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  <w:r>
        <w:rPr>
          <w:b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UA-2022-11-25-010333-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  <w:bookmarkStart w:id="0" w:name="n1741"/>
      <w:bookmarkStart w:id="1" w:name="n1741"/>
      <w:bookmarkEnd w:id="1"/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 предмета закупівлі: </w:t>
      </w:r>
      <w:r>
        <w:rPr>
          <w:spacing w:val="-3"/>
          <w:sz w:val="28"/>
          <w:szCs w:val="28"/>
          <w:lang w:eastAsia="ar-SA"/>
        </w:rPr>
        <w:t xml:space="preserve">Код </w:t>
      </w:r>
      <w:r>
        <w:rPr>
          <w:sz w:val="28"/>
          <w:szCs w:val="28"/>
        </w:rPr>
        <w:t xml:space="preserve">ДК 021:2015 "03220000-9 Овочі, фрукти та горіхи" (Апельсини, мандарини, лимони, банани, морква, капуста пекінська, гриби печериці, цибуля порей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 становить  139 100,00 грн.: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 Відповідно технічної специфік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139 100,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 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n1748"/>
      <w:bookmarkStart w:id="3" w:name="n1748"/>
      <w:bookmarkEnd w:id="3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10T09:50:00Z</dcterms:modified>
  <cp:revision>32</cp:revision>
  <dc:subject/>
  <dc:title/>
</cp:coreProperties>
</file>