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1-03-001701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ДК 021:2015 ˝15620000-0 Крохмалі та крохмалепродукти"(крохмаль картопляний,манна крупа ).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</w:t>
      </w:r>
      <w:r>
        <w:rPr/>
        <w:t xml:space="preserve"> 15952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/>
        <w:t>15952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1-13T14:57:00Z</dcterms:modified>
  <cp:revision>30</cp:revision>
  <dc:subject/>
  <dc:title/>
</cp:coreProperties>
</file>