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5-30-009896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К 021:2015 "15250000-5 Морепродукти" (кальмар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55000,00  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 складає  5500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31T14:18:00Z</dcterms:modified>
  <cp:revision>29</cp:revision>
  <dc:subject/>
  <dc:title/>
</cp:coreProperties>
</file>