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jc w:val="center"/>
        <w:rPr/>
      </w:pPr>
      <w:r>
        <w:rPr>
          <w:b/>
          <w:szCs w:val="28"/>
          <w:shd w:fill="FFFFFF" w:val="clear"/>
        </w:rPr>
        <w:t>UA-2023-03-20-005463-a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едмет закупівлі ДК 021:2015 – 33600000-6 Фармацевтична продукція (екстемпоральні лікарські засоби) </w:t>
      </w:r>
    </w:p>
    <w:p>
      <w:pPr>
        <w:pStyle w:val="ShiftAlt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Обґрунтування доцільності закупівл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анаторій «Трускавець» СБУ проводить  обстеження та лікування пацієнтів, маючи ліцензію на медичну практику. Протоколами лікування визначено перелік екстемпоральних розчинів для відпуску фізіотерапевтичних процеду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>. Обсяг закупівлі, а саме спектр екстемпоральних розчинів  визначений на основі Локального формуляру лікарських засобів та  Протоколів  лікування у санаторії, які розроблені сумісно з кафедрою реабілітації та нетрадиційної медицини Львівського Національного медичного університету ім. Д. Галицького та погоджені з Військово-медичним управлінням Служби безпеки України; кількість визначена на підставі фактичного використання для відпуску процедур з даними розчинами за минулий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технічних та якісних характеристик.</w:t>
      </w:r>
      <w:r>
        <w:rPr>
          <w:lang w:val="uk-UA"/>
        </w:rPr>
        <w:t xml:space="preserve"> Технічні та якісні характеристики визначаються особливостями екстемпоральних розчинів, термінами придатності та необхідності швидкої достав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Очікувана вартість предмета закупівлі визначена шляхом аналізу цін на ринку вказаної продукції, згідно цінових пропозицій  трьох постачальників екстемпоральних лікарських засобів та складає  71941,12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ідповідальний за закупівлю:</w:t>
      </w:r>
    </w:p>
    <w:p>
      <w:pPr>
        <w:pStyle w:val="Normal"/>
        <w:rPr/>
      </w:pPr>
      <w:r>
        <w:rPr/>
        <w:t>Медичний директор</w:t>
      </w:r>
    </w:p>
    <w:p>
      <w:pPr>
        <w:pStyle w:val="Normal"/>
        <w:rPr/>
      </w:pPr>
      <w:r>
        <w:rPr/>
        <w:t>п/п-к м/с                                                                              Світлана ЛОМ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22:00Z</dcterms:created>
  <dc:creator>Marianna</dc:creator>
  <dc:description/>
  <cp:keywords/>
  <dc:language>en-US</dc:language>
  <cp:lastModifiedBy>BONDSMAN007</cp:lastModifiedBy>
  <cp:lastPrinted>2023-01-19T14:15:00Z</cp:lastPrinted>
  <dcterms:modified xsi:type="dcterms:W3CDTF">2023-05-09T09:23:00Z</dcterms:modified>
  <cp:revision>9</cp:revision>
  <dc:subject/>
  <dc:title/>
</cp:coreProperties>
</file>