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n1740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UA-2023-06-22-015132-a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постанови Кабінету Міністрів України №1266 від 16 грудня 2020 року.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rtl w:val="tru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азва предмета закупівлі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 ДК 021:2015  ˝15840000-8 Какао; шоколад та цукрові кондитерські вироби" (какао порошок)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чікувана вартість  предмета</w:t>
      </w:r>
      <w:r>
        <w:rPr>
          <w:rFonts w:cs="Times New Roman" w:ascii="Times New Roman" w:hAnsi="Times New Roman"/>
          <w:sz w:val="28"/>
          <w:szCs w:val="28"/>
        </w:rPr>
        <w:t xml:space="preserve">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16899,96грн.:</w:t>
      </w:r>
    </w:p>
    <w:p>
      <w:pPr>
        <w:pStyle w:val="Rvps2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ількість товару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ідповідно технічної специфікації (36 кілогра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мір бюджетного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визначено виходячи з очікуваної вартості предмета закупівлі та складає  16899,96 гр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моги  до предмета закупівл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45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06-22T13:45:00Z</dcterms:modified>
  <cp:revision>2</cp:revision>
  <dc:subject/>
  <dc:title/>
</cp:coreProperties>
</file>