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UA-2023-04-11-004967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 ДК 021:2015 "  ДК 021:2015 ˝15820000-2 Сухарі та печиво; пресерви з хлібобулочних і кондитерських виробів" (Печиво, вафлі).     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02000,00   грн.:</w:t>
      </w:r>
    </w:p>
    <w:p>
      <w:pPr>
        <w:pStyle w:val="Rvps2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 Відповідно технічної специфікації.</w:t>
      </w:r>
    </w:p>
    <w:p>
      <w:pPr>
        <w:pStyle w:val="Rvps2"/>
        <w:spacing w:before="0" w:after="0"/>
        <w:ind w:firstLine="284"/>
        <w:jc w:val="both"/>
        <w:rPr/>
      </w:pPr>
      <w:r>
        <w:rPr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02000,00   гр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n1748"/>
      <w:bookmarkStart w:id="4" w:name="n1748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ідувач виробництва                                                                      Марія СОТ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09:18:00Z</dcterms:modified>
  <cp:revision>28</cp:revision>
  <dc:subject/>
  <dc:title/>
</cp:coreProperties>
</file>