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UA-2023-04-13-001804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  <w:rtl w:val="true"/>
        </w:rPr>
      </w:r>
    </w:p>
    <w:p>
      <w:pPr>
        <w:pStyle w:val="Normal"/>
        <w:jc w:val="both"/>
        <w:rPr/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 xml:space="preserve"> ДК 021:2015 "15860000-4 Кава, чай та супутня продукція" (чай, кава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106900,00   грн.: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ількість товару:  Відповідно технічної специфіка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106900,00  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n1748"/>
      <w:bookmarkStart w:id="4" w:name="n1748"/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виробництва                                                                      Марія СОТНИК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09T09:08:00Z</dcterms:modified>
  <cp:revision>29</cp:revision>
  <dc:subject/>
  <dc:title/>
</cp:coreProperties>
</file>