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UA-2023-02-06-002848-a</w:t>
      </w:r>
      <w:r>
        <w:rPr>
          <w:b/>
          <w:sz w:val="28"/>
          <w:szCs w:val="28"/>
          <w:rtl w:val="true"/>
        </w:rPr>
        <w:t xml:space="preserve">  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>ДК021:2015˝15110000-2 М'ясо˝(Яловичина, печінка яловича, нирки яловичі, язик яловичий).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1268124,00 грн.: 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овару: відповідно Технічної специфік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1268124,00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10:00:00Z</dcterms:modified>
  <cp:revision>21</cp:revision>
  <dc:subject/>
  <dc:title/>
</cp:coreProperties>
</file>