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8-10-011174-a</w:t>
      </w:r>
    </w:p>
    <w:p>
      <w:pPr>
        <w:pStyle w:val="Normal"/>
        <w:tabs>
          <w:tab w:val="clear" w:pos="708"/>
          <w:tab w:val="left" w:pos="1327" w:leader="none"/>
        </w:tabs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К021:2015˝15810000 -9 Хлібопродукти, свіжовипечені  хлібобулочні та кондитерські вироби˝ (  хліб пшеничний з борошна вищого  ґатунку, хліб пшеничний з борошна першого  ґатунку , хліб житньо - пшеничний )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345900,00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34590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MUKOLKA</cp:lastModifiedBy>
  <cp:lastPrinted>2022-01-19T14:08:00Z</cp:lastPrinted>
  <dcterms:modified xsi:type="dcterms:W3CDTF">2023-08-23T06:40:00Z</dcterms:modified>
  <cp:revision>31</cp:revision>
  <dc:subject/>
  <dc:title/>
</cp:coreProperties>
</file>