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7-17-008917-a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К 021:2015 ˝15320000-7 Фруктові та овочеві соки" (соки плодово – ягідні, сік томатний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850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850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7-31T05:47:00Z</dcterms:modified>
  <cp:revision>30</cp:revision>
  <dc:subject/>
  <dc:title/>
</cp:coreProperties>
</file>