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UA-2023-01-18-008787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едмет закупівлі ДК 021:2015 – 33600000-6 Фармацевтична продукція (Екстемпоральні лікарські засоби) </w:t>
      </w:r>
    </w:p>
    <w:p>
      <w:pPr>
        <w:pStyle w:val="ShiftAl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анаторій «Трускавець» СБУ проводить  обстеження та лікування пацієнтів, маючи ліцензію на медичну практику. Протоколами лікування визначено перелік екстемпоральних розчинів для відпуску фізіотерапевтичних процед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екстемпоральних розчинів  визначений на основі Локального формуляру лікарських засобів та  Протоколів 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для відпуску процедур з даними розчинами за минул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особливостями екстемпоральних розчинів, термінами придатності та необхідності швидкої достав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екстемпоральних лікарських засобів та складає  10 435,76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>п/п-к м/с                                                                              Світлана ЛОМ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23-01-19T14:15:00Z</cp:lastPrinted>
  <dcterms:modified xsi:type="dcterms:W3CDTF">2023-05-10T08:04:00Z</dcterms:modified>
  <cp:revision>10</cp:revision>
  <dc:subject/>
  <dc:title/>
</cp:coreProperties>
</file>