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13-014410-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 ДК 021:2015 "15860000-4 Кава, чай та супутня продукція" (чай, кава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114680,00  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14680,00 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09-20T12:35:00Z</dcterms:modified>
  <cp:revision>29</cp:revision>
  <dc:subject/>
  <dc:title/>
</cp:coreProperties>
</file>