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bookmarkStart w:id="0" w:name="n1740"/>
      <w:bookmarkEnd w:id="0"/>
      <w:r>
        <w:rPr>
          <w:rFonts w:cs="Arial" w:ascii="Arial" w:hAnsi="Arial"/>
          <w:color w:val="333333"/>
          <w:sz w:val="20"/>
          <w:szCs w:val="20"/>
          <w:shd w:fill="FFFFFF" w:val="clear"/>
        </w:rPr>
        <w:t>UA-2024-02-21-012158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 w:ascii="Arial" w:hAnsi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bookmarkStart w:id="1" w:name="n1741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4"/>
          <w:szCs w:val="24"/>
          <w:lang w:eastAsia="ru-RU"/>
        </w:rPr>
        <w:t>ДК 021:2015 "03140000-4 Продукція тваринництва та супутня продукція " (яйця курей, мед натуральний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b/>
          <w:color w:val="0000FF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Вартість  предмета закупівл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овить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4"/>
          <w:szCs w:val="24"/>
        </w:rPr>
        <w:t>456840,00</w:t>
      </w:r>
      <w:r>
        <w:rPr>
          <w:sz w:val="28"/>
          <w:szCs w:val="28"/>
        </w:rPr>
        <w:t>грн.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Кількість товару: 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456840,00 грн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имоги  до предмета закупівлі: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повідність  ДСТУ  </w:t>
      </w:r>
      <w:r>
        <w:rPr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2" w:name="n1748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4-02-21T14:29:00Z</dcterms:modified>
  <cp:revision>24</cp:revision>
  <dc:subject/>
  <dc:title/>
</cp:coreProperties>
</file>